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5954" w:firstLine="1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5954" w:hanging="6096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ОБРАЗЕЦ ЗАПОЛНЕНИЯ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5954" w:hanging="6096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о внесении изменений в разрешение на ввод объекта в эксплуатацию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3853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3.9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0"/>
          <w:szCs w:val="22"/>
          <w:highlight w:val="yellow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highlight w:val="yellow"/>
          <w:lang w:val="ru-RU" w:bidi="ar-SA"/>
        </w:rPr>
      </w:r>
    </w:p>
    <w:p>
      <w:pPr>
        <w:pStyle w:val="Normal"/>
        <w:widowControl w:val="false"/>
        <w:autoSpaceDE w:val="false"/>
        <w:ind w:left="-142" w:right="3" w:firstLine="85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нести изменения 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left="-142" w:right="3" w:firstLine="85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138"/>
        <w:gridCol w:w="3543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5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ванов Иван Иванович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г. Тимашевска 02.03.2003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юридическом лиц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 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5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1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/>
        <w:t>объек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35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ind w:left="33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цией</w:t>
            </w:r>
          </w:p>
          <w:p>
            <w:pPr>
              <w:pStyle w:val="Normal"/>
              <w:widowControl w:val="false"/>
              <w:autoSpaceDE w:val="false"/>
              <w:ind w:left="33" w:right="34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33" w:right="340" w:hanging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оектной документаци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Магаз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2"/>
                <w:lang w:val="ru-RU" w:bidi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Краснодарский край, Тимашевский район,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л. Красная, 100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участ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103"/>
        <w:gridCol w:w="3543"/>
      </w:tblGrid>
      <w:tr>
        <w:trPr>
          <w:trHeight w:val="18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35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3:00:00:000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0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 разрешении на ввод объекта в эксплуатацию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268"/>
        <w:gridCol w:w="1701"/>
      </w:tblGrid>
      <w:tr>
        <w:trPr>
          <w:trHeight w:val="1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56" w:hanging="0"/>
              <w:rPr>
                <w:rFonts w:ascii="Times New Roman" w:hAnsi="Times New Roman" w:eastAsia="Calibri" w:cs="Times New Roman"/>
                <w:spacing w:val="1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25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5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highlight w:val="yellow"/>
                <w:lang w:val="ru-RU" w:bidi="ar-SA"/>
              </w:rPr>
              <w:t>Администрация Тимашевского городского поселения Тимаше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2353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0-88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01.01.20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18" w:leader="none"/>
        </w:tabs>
        <w:autoSpaceDE w:val="false"/>
        <w:ind w:left="0" w:right="595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Причины, послужившие внесению изменений в разрешение на ввод объекта в эксплуатацию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(указывается в случае, предусмотренном частью 5.1 статьи 55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Федерации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804"/>
        <w:gridCol w:w="1842"/>
      </w:tblGrid>
      <w:tr>
        <w:trPr>
          <w:trHeight w:val="6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ать необходимое</w:t>
            </w:r>
          </w:p>
        </w:tc>
      </w:tr>
      <w:tr>
        <w:trPr>
          <w:trHeight w:val="6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приостановлением осуществления государственного кадастрового учета и (или) государственной регистрации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V</w:t>
            </w:r>
          </w:p>
        </w:tc>
      </w:tr>
      <w:tr>
        <w:trPr>
          <w:trHeight w:val="1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отказом в осуществлении государственного кадастрового учета и (или) государственной регистрации прав) для устранения причин такого приостановления/от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-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вязи: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8 (918) 00-00-000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ошу: 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u w:val="single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ФЦ</w:t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_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Kon</dc:creator>
  <dc:description/>
  <cp:keywords/>
  <dc:language>en-US</dc:language>
  <cp:lastModifiedBy>user</cp:lastModifiedBy>
  <cp:lastPrinted>2025-05-20T15:19:00Z</cp:lastPrinted>
  <dcterms:modified xsi:type="dcterms:W3CDTF">2025-05-20T12:19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